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ожгинский район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Отдел  образования Можгинского района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/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</w:t>
            </w:r>
            <w:r>
              <w:rPr/>
              <w:t xml:space="preserve">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/>
            </w:pPr>
            <w:r>
              <w:rPr/>
              <w:t>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сн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ценка качества муниципальной системы образования МО «Можгинский район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оля муниципальных образовательных организаций МО «Можгинский район», с руководителями которых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 педагогических работников муниципальных образовательных организаций МО «Можгинский район», с которыми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1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Общий объем финансирования мероприятий подпрограммы за счет средств бюджета муниципального образования «Можгинский район» составит 255 086,1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» Можгинский район» по годам реализации муниципальной программы (в тыс. руб.):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3859"/>
            </w:tblGrid>
            <w:tr>
              <w:trPr>
                <w:trHeight w:val="316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ind w:right="34" w:hanging="0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1 722,4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4 699,6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5 813,2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7 383,9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8 658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8 458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38 351,0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/>
                    <w:t>255 086,1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О «Можгинский район»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 реализации планируемых мер к 2020 году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оценка качества муниципальной системы образования МО «Можгинский район» заработная плата педагогических работников  муниципальных образовательных учреждений  достигнет 36 511рублей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семи руководителями, педагогическими работниками, иными специалистами муниципальных образовательных учреждений МО «Можгинский район» будут заключены эффективные контракты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качеством и доступностью муниципальных услуг в сфере образования составит 100 процент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5.1. Характеристика сферы деятельности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/>
      </w:pPr>
      <w:r>
        <w:rPr>
          <w:color w:val="000000"/>
        </w:rPr>
        <w:t xml:space="preserve">Согласно Положению, утвержденному постановлением Администрации </w:t>
      </w:r>
      <w:r>
        <w:rPr/>
        <w:t>МО «Можгинский район</w:t>
      </w:r>
      <w:r>
        <w:rPr>
          <w:sz w:val="22"/>
          <w:szCs w:val="22"/>
        </w:rPr>
        <w:t>»</w:t>
      </w:r>
      <w:r>
        <w:rPr>
          <w:color w:val="000000"/>
        </w:rPr>
        <w:t xml:space="preserve"> от 14 сентября 2010г. № 682, структурным подразделением Администрации </w:t>
      </w:r>
      <w:r>
        <w:rPr/>
        <w:t xml:space="preserve">МО «Можгинский район», образованным для осуществления управленческих функций в области общего, дошкольного и дополнительного образования </w:t>
      </w:r>
      <w:r>
        <w:rPr>
          <w:color w:val="000000"/>
        </w:rPr>
        <w:t xml:space="preserve">является Управление образования и семьи </w:t>
      </w:r>
      <w:r>
        <w:rPr/>
        <w:t>МО «Можгинский район»</w:t>
      </w:r>
      <w:r>
        <w:rPr>
          <w:color w:val="000000"/>
        </w:rPr>
        <w:t xml:space="preserve"> (далее – Управление образования)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Управление образования и семь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является главным распорядителем средств бюджета по отрасли «Образование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 xml:space="preserve">выполняет функции и полномочия учредителя муниципальных образовательных организаций дошкольного, </w:t>
      </w:r>
      <w:r>
        <w:rPr>
          <w:bCs w:val="false"/>
        </w:rPr>
        <w:t>начального общего, основного общего, среднего общего образования</w:t>
      </w:r>
      <w:r>
        <w:rPr>
          <w:bCs w:val="false"/>
          <w:color w:val="000000"/>
        </w:rPr>
        <w:t>, а также отдельных муниципальных образовательных организаций дополнительного образования детей.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 </w:t>
      </w:r>
      <w:r>
        <w:rPr>
          <w:color w:val="000000"/>
        </w:rPr>
        <w:t>Для выполнения задач по  организации и ведения бухгалтерского учета и отчетности в муниципальных образовательных организациях, подведомственных Управлению образованию и семьи, образовано муниципальное казенное учреждение «Отдел образования Можгинского района»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Модернизация системы образования, внедрение федеральных государственных стандартов обще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В настоящее время в системе образования </w:t>
      </w:r>
      <w:r>
        <w:rPr>
          <w:sz w:val="22"/>
          <w:szCs w:val="22"/>
        </w:rPr>
        <w:t xml:space="preserve">МО «Можгинский район» </w:t>
      </w:r>
      <w:r>
        <w:rPr/>
        <w:t>работают 719 педагогических и руководящих кадров, из них с высшим образованием около 70 процентов, в том числе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в учреждениях дошкольного образования – 36 процентов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в общеобразовательных учреждениях – 83 процент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в учреждениях дополнительного образования детей – 68 процентов.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Средний возраст учителей составляет 44 года. 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>Острой проблемой является недоукомплектованность образовательных учреждений педагогическими кадрами. На начало 2013/14 учебного года было 5 вакансии в школах, 2– в детских садах и 1 - в учреждениях дополнительного образования детей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>Росту профессионального мастерства, аналитическому подходу к результатам своей профессиональной служебной деятельности способствует аттестация кадров. С 1 января 2011 года аттестация проводится в соответствии с новым порядком, установленным приказом Министерства образования и науки Российской Федерации от 24 марта 2010 г. № 209 «О порядке аттестации педагогических работников государственных и муниципальных образовательных учреждений». Аттестация педагогических работников муниципальных образовательных учреждений МО «Можгинский район» проводится Аттестационной комиссией Министерства образования и науки Удмуртской Республики; административный регламент предоставления государственной услуги «Аттестация педагогических работников государственных и муниципальных образовательных учреждений» утвержден приказом Министерства образования и науки Удмуртской Республики от 27 ноября 2012 г. № 839. Аттестация руководящих работников образовательных учреждений проводится учредителем.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>По состоянию на начало 2013/14 учебного года педагогические коллективы Можгинского района  характеризуются следующими данными: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033"/>
        <w:gridCol w:w="2329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%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, %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лификационная 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лификационная 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нимаемой долж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аттестованны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>Средняя заработная плата в муниципальных образовательных учреждениях на конец 2013 года составила 21700 рублей, 100 процентов от средней заработной платы в республик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В практике работы применяются механизмы поощрения и стимулирования педагогов за достигнутые результаты в профессиональной деятельности. Ежегодно проводится конкурс профессионального мастерства «Педагог года», финалисты которого становятся участниками первого тура республиканского конкурса «Педагог года Удмуртии». Поощрение лучших учителей осуществляется в рамках Приоритетного национального проекта «Образование». Также педагоги Можгинского района принимают участие в различных конкурсах, проводимых на республиканском и российском уровнях: конкурсы Регионального центра информатизации и оценки качества образования, всероссийский интернет-конкурс «Страницы моего портфолио», Всероссийские конкурсы «Мой лучший урок», «Директор школы», «Учитель здоровья России» и др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, реализуемые ими программы и проекты в сфере образования получают финансовую поддержку в виде грантов из различных источник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Для повышения эффективности и результативности деятельности образовательных учреждений предстоит разработать и внедрить систему мотивации для руководителей и педагогических работников и осуществить переход к эффективному контракту, в котором установить зависимость оплаты труда от результатов их профессиональной служеб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В целях повышения эффективности и результативности бюджетных расходов реализуются меры, связанные с изменением механизмов финансирования муниципальных образовательных учреждений. 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финансирование бюджетных и автономных учреждений осуществляется на основе муниципальных заданий на оказание муниципальных услуг (выполнение работ).  Реализованные в данном направлении меры являются необходимыми, но недостаточными условиями для повышения эффективности деятельности муниципальных образовательных учреждений. В настоящее время стоимость одной и той же услуги в разных учреждениях существенно различается.  Стоимость отдельных услуг невозможно рассчитать по понятным экономическим правилам. В целях создания стимулов для сокращения издержек на оказание муниципальных услуг, а также для размещения заказа на оказание отдельных муниципальных услуг в негосударственных организациях, планируется перейти к расчету нормативных затрат на основе единых (групповых) значений нормативных затрат, используемых при расчете объема субсидий на выполнение муниципального задания, с использованием корректирующих показателе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, на котором размещается информация о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 связи с развитием программно-целевых методов управления, внедрения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МО «Можгинский район», настроить их работу на конечный результат в интересах населения Можги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2. Приоритеты, цели и задач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рограммными Указами Президента Российской Федерации от 7 мая 2012 года поставлены задачи, имеющие непосредственное отношение к системе управления  образованием, а именно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довести к 2020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,  среднюю заработную плату педагогических работников дошкольных образовательных учреждений - до средней заработной платы в сфере общего образования соответствующего региона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Правительства Российской Федерации от 26 ноября 2012 г. №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распоряжением Президента Удмуртской Республики от 27 августа 2012 года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 предусмотрены следующие мероприятия по совершенствованию системы оплаты труда работников бюджетного сектора экономики, оптимизации бюджетных расходов и реорганизация неэффективных организаций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по следующим основным направления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дошко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еализация мероприятий, направленных на ликвидацию очередности на зачисление детей в дошкольные образовательные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высокого качества услуг дошко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школьном образова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обще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обеспечение равного доступа к качественному образова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ведение эффективного контракта в общем образован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 сфере дополнительного образования дете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С учетом приоритетов и целей государственной политики, стоящих перед отраслью образования задач и существующих проблем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Целью подпрограммы является </w:t>
      </w:r>
      <w:r>
        <w:rPr>
          <w:sz w:val="22"/>
          <w:szCs w:val="22"/>
        </w:rPr>
        <w:t xml:space="preserve">повышение эффективности и результативности системы </w:t>
      </w:r>
      <w:r>
        <w:rPr/>
        <w:t>образования МО «Можгинский район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Задачами подпрограммы являются:</w:t>
      </w:r>
    </w:p>
    <w:p>
      <w:pPr>
        <w:pStyle w:val="Style17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осуществление установленных полномочий (функций) Управлением образования и семьи Администрации МО «Можгинский район», организация эффективного управления системой образования МО «Можгинский район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методическое обеспечение образовательного процесса, в том числе методическое сопровождение введения ФГО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организация повышения квалификации педагогических работников и руководителей муниципальных образовательных учреждений </w:t>
      </w:r>
      <w:r>
        <w:rPr/>
        <w:t>МО «Можгинский район»,</w:t>
      </w:r>
      <w:r>
        <w:rPr>
          <w:bCs w:val="false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беспечение муниципальных образовательных учреждений квалифицированными кадр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</w:t>
      </w:r>
      <w:r>
        <w:rPr/>
        <w:t>МО «Можгинский район»</w:t>
      </w:r>
      <w:r>
        <w:rPr>
          <w:bCs w:val="false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работы по развитию системы обратной связи с потребителями услуг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3. Целевые показатели (индикаторы)</w:t>
      </w:r>
    </w:p>
    <w:p>
      <w:pPr>
        <w:pStyle w:val="Style17"/>
        <w:numPr>
          <w:ilvl w:val="0"/>
          <w:numId w:val="2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i/>
          <w:i/>
        </w:rPr>
      </w:pPr>
      <w:r>
        <w:rPr/>
        <w:t>Оценка качества муниципальной системы образования МО «Можгинский район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Используется показатель, рассчитываемый автономным учреждением Удмуртской Республики «Региональный центр информатизации и оценки качества образования», в ходе проведения оценки качества муниципальных систем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Показатель характеризует результативность системы образования в МО «Можгинский район»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Показатель характеризует квалификацию руководителей и педагогических работников муниципальных образовательных организаций.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lineRule="auto" w:line="312" w:before="0" w:after="0"/>
        <w:ind w:left="0" w:right="-85" w:firstLine="720"/>
        <w:contextualSpacing/>
        <w:jc w:val="both"/>
        <w:rPr/>
      </w:pPr>
      <w:r>
        <w:rPr/>
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 xml:space="preserve">Показатель характеризует уровень квалификации педагогических работников </w:t>
      </w:r>
      <w:r>
        <w:rPr>
          <w:bCs w:val="false"/>
        </w:rPr>
        <w:t>муниципальных образовательных учреждений</w:t>
      </w:r>
      <w:r>
        <w:rPr>
          <w:spacing w:val="-2"/>
        </w:rPr>
        <w:t xml:space="preserve">, влияет на качество </w:t>
      </w:r>
      <w:r>
        <w:rPr/>
        <w:t>образования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1069"/>
        <w:contextualSpacing/>
        <w:jc w:val="both"/>
        <w:rPr/>
      </w:pPr>
      <w:r>
        <w:rPr/>
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квалификацию руководителей и педагогических работников муниципальных образовательных организаций, влияет на качество образования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1069"/>
        <w:contextualSpacing/>
        <w:jc w:val="both"/>
        <w:rPr/>
      </w:pPr>
      <w:r>
        <w:rPr/>
        <w:t>Количество вакансий в муниципальных образовательных организациях на начало учебного года, единиц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результативность мер по обеспечению кадрами  муниципальных образовательных организаций Можгинского района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Доля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 xml:space="preserve"> с руководителями которых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степень внедрения механизма, позволяющего установить зависимость заработной платы руководителей муниципальных образовательных организаций от результатов их профессиональной служебной деятельности. Влияет на качество и доступность оказываемых муниципальных услуг в сфере образования, эффективность и результативность бюджетных расходов, размер заработной платы и квалификацию руководителей муниципальных образовательных организаций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Доля 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>, с которыми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и доступность оказываемых муниципальных услуг в сфере образования, размер заработной платы и квалификацию педагогических работников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Среднемесячная начисленная заработная плата педагогических работников муниципальных образовательных организаций, руб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привлекательность профессии, влияет на качество и доступность оказываемых муниципальных услуг в сфере образования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Удовлетворенность потребителей качеством оказания муниципальных услуг в сфере образования, процентов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i/>
          <w:i/>
          <w:spacing w:val="-2"/>
        </w:rPr>
      </w:pPr>
      <w:r>
        <w:rPr>
          <w:bCs w:val="false"/>
        </w:rPr>
        <w:t xml:space="preserve">Показатель характеризует оценку качества услуг в сфере образования потребителями. 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. </w:t>
      </w:r>
      <w:r>
        <w:rPr>
          <w:bCs w:val="false"/>
          <w:i/>
          <w:highlight w:val="lightGray"/>
        </w:rPr>
        <w:t>(</w:t>
      </w:r>
      <w:r>
        <w:rPr>
          <w:i/>
          <w:spacing w:val="-2"/>
          <w:highlight w:val="lightGray"/>
        </w:rPr>
        <w:t>Для использования показателя требуется разработать и внедрить механизм такой оценки, либо использовать внешние оценки, проводимые органами государственной власти или независимыми организациями)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Подпрограмма реализуется в 2015-2021 года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5. Основные мероприятия</w:t>
      </w:r>
    </w:p>
    <w:p>
      <w:pPr>
        <w:pStyle w:val="Normal"/>
        <w:keepNext w:val="true"/>
        <w:shd w:fill="FFFFFF" w:val="clear"/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/>
          <w:b/>
        </w:rPr>
      </w:pPr>
      <w:r>
        <w:rPr>
          <w:b/>
        </w:rPr>
        <w:t xml:space="preserve">Реализация установленных полномочий (функций), оказание муниципальных услуг (работ), в целях создания для реализации муниципальной программы 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 xml:space="preserve">В рамках основного мероприятия осуществляется:  </w:t>
      </w:r>
    </w:p>
    <w:p>
      <w:pPr>
        <w:pStyle w:val="Normal"/>
        <w:autoSpaceDE w:val="false"/>
        <w:spacing w:lineRule="auto" w:line="312" w:before="0" w:after="0"/>
        <w:contextualSpacing/>
        <w:jc w:val="both"/>
        <w:rPr>
          <w:bCs w:val="false"/>
          <w:i/>
          <w:i/>
        </w:rPr>
      </w:pPr>
      <w:r>
        <w:rPr>
          <w:bCs w:val="false"/>
        </w:rPr>
        <w:t>1. Обеспечение деятельности Управления образования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образования и воспитания»</w:t>
      </w:r>
      <w:r>
        <w:rPr>
          <w:bCs w:val="false"/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2. Обеспечение деятельности муниципального казенного учреждения  «Отдел образования «Можгинский район» по  организации бухгалтерского учета в муниципальных образовательных учреждениях, подведомственных Управлению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3. Оказание  муниципальной работы по организационно-методическому и информационному  обеспечению деятельности 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4. Уплата налога на имущество организ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5. Обеспечение мер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6.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е с установленными  требованиями, обучение руководителей и специалистов учреждений по охране труда, пожарному минимуму и т.д.)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/>
          <w:b/>
          <w:bCs w:val="false"/>
        </w:rPr>
      </w:pPr>
      <w:r>
        <w:rPr>
          <w:b/>
          <w:bCs w:val="false"/>
        </w:rPr>
        <w:t>2) Совершенствование кадрового обеспечения в муниципальных образовательных организациях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 xml:space="preserve">В рамках основного мероприятия осуществляется:  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1. Выплата денежной компенсации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. Мероприятия по профессиональной подготовке и переподготовке и повышению квалификации работников муниципальных образовательных организаций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3.</w:t>
      </w:r>
      <w:r>
        <w:rPr/>
        <w:t xml:space="preserve"> </w:t>
      </w:r>
      <w:r>
        <w:rPr>
          <w:bCs w:val="false"/>
        </w:rPr>
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. Мероприятия направлены на создание материальных стимулов для руководителей и педагогических работников муниципальных образовательных учреждения для достижения результатов профессиональной служебной деятельности. В рамках подпрограммы необходимо организовать данную работу на всех уровнях образования: дошкольном, общем, дополнительном образовании детей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4.  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5. Организация и проведение аттестации руководителей муниципальных образовательных учреждений, подведомственных Управлению образования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6. Организация и проведение конкурса профессионального мастерства «Педагог года»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/>
          <w:bCs w:val="false"/>
        </w:rPr>
        <w:t>3) Организация работ по повышению эффективности деятельности муниципальных образовательных организаций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 xml:space="preserve">В рамках основного мероприятия осуществляется: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right="-85" w:firstLine="360"/>
        <w:contextualSpacing/>
        <w:jc w:val="both"/>
        <w:rPr/>
      </w:pPr>
      <w:r>
        <w:rPr>
          <w:bCs w:val="false"/>
        </w:rPr>
        <w:t>1. Организация работ по уточнению ведомственного перечня муниципальных услуг в сфере образования. Мероприятие будет реализовываться с учетом принятых правовых актов на федеральном и республиканском уровнях, определяющих базовый перечень государственных (муниципальных) услуг, а также регламентирующих порядок установления ведомственных перечней муниципальных услуг. Результатом должен стать муниципальный правовой акт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right="-85" w:firstLine="360"/>
        <w:contextualSpacing/>
        <w:jc w:val="both"/>
        <w:rPr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Cs w:val="false"/>
        </w:rPr>
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.</w:t>
      </w:r>
    </w:p>
    <w:p>
      <w:pPr>
        <w:pStyle w:val="Normal"/>
        <w:shd w:fill="FFFFFF" w:val="clear"/>
        <w:spacing w:lineRule="auto" w:line="312" w:before="0" w:after="0"/>
        <w:ind w:right="-85" w:hanging="0"/>
        <w:contextualSpacing/>
        <w:jc w:val="both"/>
        <w:rPr/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4) 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.</w:t>
      </w:r>
    </w:p>
    <w:p>
      <w:pPr>
        <w:pStyle w:val="Normal"/>
        <w:shd w:fill="FFFFFF" w:val="clear"/>
        <w:spacing w:lineRule="auto" w:line="312" w:before="0" w:after="0"/>
        <w:ind w:right="-85" w:firstLine="708"/>
        <w:contextualSpacing/>
        <w:jc w:val="both"/>
        <w:rPr>
          <w:bCs w:val="false"/>
        </w:rPr>
      </w:pPr>
      <w:r>
        <w:rPr>
          <w:bCs w:val="false"/>
        </w:rPr>
        <w:t xml:space="preserve">Реализация основного мероприятия направлена на выявление резервов для повышения качества образования. В рамках подпрограммы необходимо организовать данную работу на всех уровнях образования: дошкольном, общем, дополнительном образовании дет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/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5) Организация работ по информированию населения об организации предоставления дошкольного, общего, дополнительного образования детей в Можгинском район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contextualSpacing/>
        <w:jc w:val="both"/>
        <w:rPr>
          <w:bCs w:val="false"/>
        </w:rPr>
      </w:pPr>
      <w:r>
        <w:rPr>
          <w:bCs w:val="false"/>
        </w:rPr>
        <w:t>Основное мероприятие направлено на обеспечение открытости данных в сфере образования Можгинского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/>
      </w:pPr>
      <w:r>
        <w:rPr>
          <w:b/>
          <w:bCs w:val="false"/>
        </w:rPr>
        <w:t xml:space="preserve">     </w:t>
      </w:r>
      <w:r>
        <w:rPr>
          <w:b/>
          <w:bCs w:val="false"/>
        </w:rPr>
        <w:t>6) Организация работ по развитию системы обратной связи с потребителями муниципальных услуг, оказываемых в сфере образования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contextualSpacing/>
        <w:jc w:val="both"/>
        <w:rPr>
          <w:bCs w:val="false"/>
        </w:rPr>
      </w:pPr>
      <w:r>
        <w:rPr>
          <w:bCs w:val="false"/>
        </w:rPr>
        <w:t>Основное мероприятие направлено на обеспечение взаимодействия с потребителями муниципальных услуг в сфере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остановлением Администрации МО «Можгинский район» от 04.03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 и науки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Постановлением Администрации МО «</w:t>
      </w:r>
      <w:r>
        <w:rPr>
          <w:bCs w:val="false"/>
        </w:rPr>
        <w:t>Можгинский район»</w:t>
      </w:r>
      <w:r>
        <w:rPr/>
        <w:t xml:space="preserve">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КУ «Отдел образования Можгинского района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едомственный перечень муниципальных услуг (работ), оказываемых (выполняемых) находящимися в ведении Управления образования Можгинского района в качестве основных видов деятельности, утвержден приказом начальника Управления образования от 15 декабря 2011 года № 94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/>
      </w:pPr>
      <w:r>
        <w:rPr/>
        <w:t>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 Можгинского района, утвержден приказом Управления образования от 26 декабря 2012 г. № 4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7. Прогноз сводных показателей муниципальных заданий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 рамках подпрограммы муниципальными учреждениями осуществляется выполнение муниципальных работ: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организационно-методическое обеспечение деятельности образовательных и научных учреждений (выполняет МБУ Можгинского района «Информационно-методический центр»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  <w:t xml:space="preserve">5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вышение квалификации кадров муниципальных образовательных учре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рганизация целевой контрактной подготов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учре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ка и внедрение системы независимой оценки качества образования (по ступеням образования).</w:t>
      </w:r>
    </w:p>
    <w:p>
      <w:pPr>
        <w:pStyle w:val="Normal"/>
        <w:spacing w:lineRule="auto" w:line="312" w:before="0" w:after="0"/>
        <w:ind w:firstLine="72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Аттестацию педагогических работников образовательных учреждений Можгинского района осуществляет Аттестационная комиссия Министерства образования и науки Удмуртской Республи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>В реализации отдельных мероприятий подпрограммы участвует МБУ Можгинский района «Информационно-методический центр»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 xml:space="preserve"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образования </w:t>
      </w:r>
      <w:r>
        <w:rPr>
          <w:bCs w:val="false"/>
        </w:rPr>
        <w:t>Можгинского района</w:t>
      </w:r>
      <w:r>
        <w:rPr/>
        <w:t>, в том числе выделения муниципальных услуг, определения нормативных финансовых затрат на их оказание, 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9. Ресурсное обеспечение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редства бюджета муниципального образования «</w:t>
      </w:r>
      <w:r>
        <w:rPr>
          <w:bCs w:val="false"/>
        </w:rPr>
        <w:t>Можгинский район</w:t>
      </w:r>
      <w:r>
        <w:rPr/>
        <w:t>»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доходы от оказания платных услуг МБУ «Информационно-методический центр»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/>
        <w:t xml:space="preserve">           </w:t>
      </w:r>
      <w:r>
        <w:rPr/>
        <w:t>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(мероприят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щий объем финансирования мероприятий подпрограммы за счет средств бюджета муниципального образования «Можгинский район» </w:t>
      </w:r>
      <w:r>
        <w:rPr>
          <w:lang w:eastAsia="en-US"/>
        </w:rPr>
        <w:t>составит</w:t>
      </w:r>
      <w:r>
        <w:rPr/>
        <w:t xml:space="preserve"> 255 086,10 тыс. рублей, в том числе по годам реализации муниципальной программы: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877"/>
        <w:gridCol w:w="2304"/>
        <w:gridCol w:w="2304"/>
      </w:tblGrid>
      <w:tr>
        <w:trPr>
          <w:trHeight w:val="529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Годы реализац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450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right="-83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бюджета МО «Можгинский район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 из бюджета УР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5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1 722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1 713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6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4 699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4 536,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163,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7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5 813,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5 573,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39,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8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7 383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7 088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95,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9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8 658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8 658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20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8 458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8 458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21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8 351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38 351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Итого 2015-2020 г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55 086,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254 379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707,1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О «Можгинский район» представлено в приложении 5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10. Риски и меры по управлению рисками</w:t>
      </w:r>
    </w:p>
    <w:p>
      <w:pPr>
        <w:pStyle w:val="Style17"/>
        <w:numPr>
          <w:ilvl w:val="0"/>
          <w:numId w:val="25"/>
        </w:numPr>
        <w:spacing w:lineRule="auto" w:line="312" w:before="0" w:after="0"/>
        <w:ind w:left="1134" w:hanging="425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</w:t>
      </w:r>
      <w:r>
        <w:rPr>
          <w:bCs w:val="false"/>
        </w:rPr>
        <w:t>Можгинского района</w:t>
      </w:r>
      <w:r>
        <w:rPr/>
        <w:t>, настроить их работу на конечный результат в интересах населения города. Планируется образовать межведомственные рабочие группы для управления подпрограммами «Развитие дополнительного образования детей» и «Реализация молодежной политики».</w:t>
      </w:r>
    </w:p>
    <w:p>
      <w:pPr>
        <w:pStyle w:val="Style17"/>
        <w:numPr>
          <w:ilvl w:val="0"/>
          <w:numId w:val="10"/>
        </w:numPr>
        <w:spacing w:lineRule="auto" w:line="312" w:before="0" w:after="0"/>
        <w:ind w:left="1134" w:hanging="425"/>
        <w:contextualSpacing/>
        <w:jc w:val="both"/>
        <w:rPr/>
      </w:pPr>
      <w:r>
        <w:rPr/>
        <w:t xml:space="preserve">Правовые риски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Style17"/>
        <w:numPr>
          <w:ilvl w:val="0"/>
          <w:numId w:val="10"/>
        </w:numPr>
        <w:spacing w:lineRule="auto" w:line="312" w:before="0" w:after="0"/>
        <w:ind w:left="1134" w:hanging="425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внедрения эффективных  трудовых контрактов в сфере культуры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11. Конечные результаты и показатели эффективности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Конечными результатами реализации подпрограммы является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2) повышение эффективности и результативности деятельности сферы образования в </w:t>
      </w:r>
      <w:r>
        <w:rPr>
          <w:bCs w:val="false"/>
        </w:rPr>
        <w:t>Можгинского района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Следует отметить, что реализация подпрограммы окажет влияние на реализацию в целом муниципальной программы «Развитие образования и воспит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567"/>
        <w:contextualSpacing/>
        <w:jc w:val="both"/>
        <w:rPr/>
      </w:pPr>
      <w:r>
        <w:rPr/>
        <w:t>на уровне муниципального учреждения - с использованием механизма муниципального задания и субсидии на его выполн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567"/>
        <w:contextualSpacing/>
        <w:jc w:val="both"/>
        <w:rPr>
          <w:bCs w:val="false"/>
        </w:rPr>
      </w:pPr>
      <w:r>
        <w:rPr>
          <w:bCs w:val="false"/>
        </w:rPr>
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 результате  реализации планируемых мер к 2020 году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оценка качества муниципальной системы образования Можгинского района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заработная плата педагогических работников  муниципальных образовательных учреждений  достигнет 36511 рубл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со всеми руководителями, педагогическими работниками, иными специалистами муниципальных образовательных учреждений </w:t>
      </w:r>
      <w:r>
        <w:rPr>
          <w:bCs w:val="false"/>
        </w:rPr>
        <w:t>Можгинского района</w:t>
      </w:r>
      <w:r>
        <w:rPr/>
        <w:t xml:space="preserve"> будут заключены эффективные контракт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довлетворенность потребителей качеством и доступностью муниципальных услуг в сфере образования составит 98 процентов.</w:t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9:00Z</dcterms:created>
  <dc:creator>zam</dc:creator>
  <dc:description/>
  <dc:language>en-US</dc:language>
  <cp:lastModifiedBy>Тарасова ЕЕ</cp:lastModifiedBy>
  <cp:lastPrinted>2016-01-18T14:53:00Z</cp:lastPrinted>
  <dcterms:modified xsi:type="dcterms:W3CDTF">2019-02-06T06:30:00Z</dcterms:modified>
  <cp:revision>3</cp:revision>
  <dc:subject/>
  <dc:title/>
</cp:coreProperties>
</file>